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 ПОСЕЛЕНИЯ «СЕЛО  ПЕРЕДЕ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ДЫНСКОГО РАЙОНА  КАЛУЖ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2.11.2019 г.</w:t>
        <w:tab/>
        <w:tab/>
        <w:tab/>
        <w:t xml:space="preserve">        с. Передел</w:t>
        <w:tab/>
        <w:tab/>
        <w:tab/>
        <w:tab/>
        <w:t>№ 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муниципальной программы «Развитие местного самоуправления, муниципальной службы и кадрового потенциала в сельском поселении «Село Передел» на 2020-2025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38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Порядком принятия решения о  разработке муниципальных программ, утвержденным постановлением администрации сельского поселения «Село Передел» от 18.12.2018 г. № 37, администрация сельского поселения «Село Передел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муниципальную программу «Развитие местного самоуправления, муниципальной службы и кадрового потенциала в сельском поселении «Село Передел» на 2020-2025 годы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Установить, что в ходе реализации  муниципальной программы  «Развитие местного самоуправления, муниципальной службы и кадрового потенциала в сельском поселении «Село Передел» на 2020-2025 годы»  мероприятия и объемы их финансирования могут корректироваться с учетом возможностей средств бюджета сельского поселения «Село Передел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остановление </w:t>
      </w:r>
      <w:r>
        <w:rPr>
          <w:bCs/>
          <w:color w:val="00000A"/>
          <w:sz w:val="26"/>
          <w:szCs w:val="26"/>
        </w:rPr>
        <w:t>№ 74 от 30.09.2016 г. «</w:t>
      </w:r>
      <w:r>
        <w:rPr>
          <w:sz w:val="26"/>
          <w:szCs w:val="26"/>
        </w:rPr>
        <w:t xml:space="preserve">Об утверждении долгосрочной целевой Программы  муниципального образования сельского поселения «Село Передел» «Развитие местного самоуправления,  муниципальной службы и кадрового потенциала в  сельском поселении «Село  Передел» на 2017-2019 г.г.», постановление № 18 от 17.04.2017 г. «О внесении изменений в постановление № </w:t>
      </w:r>
      <w:r>
        <w:rPr>
          <w:bCs/>
          <w:color w:val="00000A"/>
          <w:sz w:val="26"/>
          <w:szCs w:val="26"/>
        </w:rPr>
        <w:t>74 от 30.09.2016 г. «</w:t>
      </w:r>
      <w:r>
        <w:rPr>
          <w:sz w:val="26"/>
          <w:szCs w:val="26"/>
        </w:rPr>
        <w:t>Об утверждении долгосрочной целевой Программы  муниципального образования сельского поселения «Село Передел» «Развитие местного самоуправления,  муниципальной службы и кадрового потенциала в  сельском поселении «Село  Передел» на 2017-2019 г.г.»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постановление № 14 от 17.04.2017 г. «О внесении изменений в Постановление № 18 от 17.04.2017 года «Об утверждении долгосрочной целевой Программы муниципального образования сельского поселения  «Село Передел» «Развитие местного самоуправления, муниципальной службы и кадрового потенциала в сельском поселении «Село  Передел» на 2017-2022 г.г.» считать утратившими силу с 01.01. 2020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И.о. Главы администрации</w:t>
      </w:r>
    </w:p>
    <w:p>
      <w:pPr>
        <w:pStyle w:val="Normal"/>
        <w:rPr>
          <w:b/>
          <w:b/>
        </w:rPr>
      </w:pPr>
      <w:r>
        <w:rPr>
          <w:b/>
        </w:rPr>
        <w:t>СП  «Село Передел»                                                                                           Т.А.Бабыкина.</w:t>
      </w:r>
    </w:p>
    <w:p>
      <w:pPr>
        <w:pStyle w:val="ConsPlusNormal"/>
        <w:numPr>
          <w:ilvl w:val="0"/>
          <w:numId w:val="0"/>
        </w:numPr>
        <w:ind w:left="6096" w:firstLine="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Администрации сельского поселения «Село Передел»                                 от 22.11.2019 г.  № 31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bookmarkStart w:id="0" w:name="Par32"/>
      <w:bookmarkEnd w:id="0"/>
      <w:r>
        <w:rPr>
          <w:rFonts w:cs="Times New Roman" w:ascii="Times New Roman" w:hAnsi="Times New Roman"/>
          <w:bCs w:val="false"/>
          <w:sz w:val="24"/>
          <w:szCs w:val="24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"РАЗВИТИЕ МЕСТНОГО САМОУПРАВЛЕНИЯ, МУНИЦИПАЛЬНОЙ СЛУЖБЫ  И КАДРОВОГО ПОТЕНЦИАЛА В СЕЛЬСКОМ ПОСЕЛЕНИИ «СЕЛО ПЕРЕДЕЛ» НА 2020-2025 ГОДЫ"</w:t>
      </w:r>
    </w:p>
    <w:p>
      <w:pPr>
        <w:pStyle w:val="ConsPlusTitle"/>
        <w:ind w:left="2124" w:firstLine="708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Паспорт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Развитие местного самоуправления, муниципальной службы и кадрового потенциала  в сельском поселении «Село Передел» на 2020-2025 годы"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6489"/>
      </w:tblGrid>
      <w:tr>
        <w:trPr>
          <w:trHeight w:val="60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муниципальной службы в сельском поселении «Село Передел» на 2020-2025 годы" (далее - Программа)</w:t>
            </w:r>
          </w:p>
        </w:tc>
      </w:tr>
      <w:tr>
        <w:trPr>
          <w:trHeight w:val="60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 «Село Передел»</w:t>
            </w:r>
          </w:p>
        </w:tc>
      </w:tr>
      <w:tr>
        <w:trPr>
          <w:trHeight w:val="60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искатели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120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муниципальной программы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высококвалифицированного кадрового      </w:t>
              <w:br/>
              <w:t xml:space="preserve">состава муниципальной службы в сельском поселении «Село Передел» обеспечивающего эффективность   </w:t>
              <w:br/>
              <w:t xml:space="preserve">муниципального управления и успешное                 </w:t>
              <w:br/>
              <w:t>социально-экономическое развитие в сельском поселении «Село Передел»</w:t>
            </w:r>
          </w:p>
        </w:tc>
      </w:tr>
      <w:tr>
        <w:trPr>
          <w:trHeight w:val="639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Совершенствование нормативного правового           </w:t>
              <w:br/>
              <w:t xml:space="preserve">регулирования муниципальной службы;                  </w:t>
              <w:br/>
              <w:t xml:space="preserve">- совершенствование организационных и правовых       </w:t>
              <w:br/>
              <w:t xml:space="preserve">механизмов профессиональной служебной деятельности   </w:t>
              <w:br/>
              <w:t xml:space="preserve">муниципальных служащих в сельском поселении «Село Передел» (далее - муниципальные служащие) </w:t>
              <w:br/>
              <w:t xml:space="preserve">в целях повышения эффективности деятельности органов </w:t>
              <w:br/>
              <w:t xml:space="preserve">местного самоуправления;                             </w:t>
              <w:br/>
              <w:t xml:space="preserve">- совершенствование антикоррупционных механизмов в   </w:t>
              <w:br/>
              <w:t xml:space="preserve">рамках реализации кадровой политики в органах        </w:t>
              <w:br/>
              <w:t xml:space="preserve">местного самоуправления;                             </w:t>
              <w:br/>
              <w:t xml:space="preserve">- внедрение эффективных технологий и современных     </w:t>
              <w:br/>
              <w:t xml:space="preserve">методов кадровой работы, направленных на повышение   </w:t>
              <w:br/>
              <w:t xml:space="preserve">профессиональной компетентности и мотивации          </w:t>
              <w:br/>
              <w:t xml:space="preserve">муниципальных служащих;                              </w:t>
              <w:br/>
              <w:t xml:space="preserve">- дальнейшее развитие системы дополнительного        </w:t>
              <w:br/>
              <w:t>профессионального образования муниципальных служащих и кадрового резерва;</w:t>
              <w:br/>
              <w:t xml:space="preserve">- создание условий для прохождения муниципальной     </w:t>
              <w:br/>
              <w:t>службы в администрации сельского поселения</w:t>
            </w:r>
          </w:p>
        </w:tc>
      </w:tr>
      <w:tr>
        <w:trPr>
          <w:trHeight w:val="639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80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оры муниципальной программы</w:t>
            </w:r>
          </w:p>
          <w:p>
            <w:pPr>
              <w:pStyle w:val="Normal"/>
              <w:rPr/>
            </w:pPr>
            <w:r>
              <w:rPr/>
              <w:t>(показатели)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доля должностей муниципальной службы, на которые   </w:t>
              <w:br/>
              <w:t>сформирован кадровый резерв:</w:t>
            </w:r>
          </w:p>
          <w:p>
            <w:pPr>
              <w:pStyle w:val="Normal"/>
              <w:jc w:val="both"/>
              <w:rPr/>
            </w:pPr>
            <w:r>
              <w:rPr/>
              <w:t>а) 2020 год – 1</w:t>
            </w:r>
          </w:p>
          <w:p>
            <w:pPr>
              <w:pStyle w:val="Normal"/>
              <w:jc w:val="both"/>
              <w:rPr/>
            </w:pPr>
            <w:r>
              <w:rPr/>
              <w:t>б) 2021 год –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) 2022 год - 1   </w:t>
            </w:r>
          </w:p>
          <w:p>
            <w:pPr>
              <w:pStyle w:val="Normal"/>
              <w:jc w:val="both"/>
              <w:rPr/>
            </w:pPr>
            <w:r>
              <w:rPr/>
              <w:t>г) 2023 год-  1</w:t>
            </w:r>
          </w:p>
          <w:p>
            <w:pPr>
              <w:pStyle w:val="Normal"/>
              <w:jc w:val="both"/>
              <w:rPr/>
            </w:pPr>
            <w:r>
              <w:rPr/>
              <w:t>д) 2024 год-  1</w:t>
            </w:r>
          </w:p>
          <w:p>
            <w:pPr>
              <w:pStyle w:val="Normal"/>
              <w:rPr/>
            </w:pPr>
            <w:r>
              <w:rPr/>
              <w:t xml:space="preserve">е) 2025 год  -1                 </w:t>
              <w:br/>
              <w:t xml:space="preserve">- доля вакантных должностей муниципальной службы,    </w:t>
              <w:br/>
              <w:t>замещаемых на основе назначения из кадрового резерва:</w:t>
            </w:r>
          </w:p>
          <w:p>
            <w:pPr>
              <w:pStyle w:val="Normal"/>
              <w:jc w:val="both"/>
              <w:rPr/>
            </w:pPr>
            <w:r>
              <w:rPr/>
              <w:t>а) 2020 год – 1</w:t>
            </w:r>
          </w:p>
          <w:p>
            <w:pPr>
              <w:pStyle w:val="Normal"/>
              <w:jc w:val="both"/>
              <w:rPr/>
            </w:pPr>
            <w:r>
              <w:rPr/>
              <w:t>б) 2021 год – 1</w:t>
            </w:r>
          </w:p>
          <w:p>
            <w:pPr>
              <w:pStyle w:val="Normal"/>
              <w:jc w:val="both"/>
              <w:rPr/>
            </w:pPr>
            <w:r>
              <w:rPr/>
              <w:t>в) 2022 год – 1</w:t>
            </w:r>
          </w:p>
          <w:p>
            <w:pPr>
              <w:pStyle w:val="Normal"/>
              <w:jc w:val="both"/>
              <w:rPr/>
            </w:pPr>
            <w:r>
              <w:rPr/>
              <w:t>г) 2023 год -  1</w:t>
            </w:r>
          </w:p>
          <w:p>
            <w:pPr>
              <w:pStyle w:val="Normal"/>
              <w:jc w:val="both"/>
              <w:rPr/>
            </w:pPr>
            <w:r>
              <w:rPr/>
              <w:t>д) 2024 год -  1</w:t>
            </w:r>
          </w:p>
          <w:p>
            <w:pPr>
              <w:pStyle w:val="Normal"/>
              <w:rPr/>
            </w:pPr>
            <w:r>
              <w:rPr/>
              <w:t xml:space="preserve">е) 2025 год -  1                   </w:t>
              <w:br/>
              <w:t xml:space="preserve">-число лиц из кадрового резерва, не являющихся      </w:t>
              <w:br/>
              <w:t xml:space="preserve">муниципальными служащими, прошедших дополнительное   </w:t>
              <w:br/>
              <w:t>профессиональное обучение:</w:t>
            </w:r>
          </w:p>
          <w:p>
            <w:pPr>
              <w:pStyle w:val="Normal"/>
              <w:jc w:val="both"/>
              <w:rPr/>
            </w:pPr>
            <w:r>
              <w:rPr/>
              <w:t>а) 2020 год – 0</w:t>
            </w:r>
          </w:p>
          <w:p>
            <w:pPr>
              <w:pStyle w:val="Normal"/>
              <w:jc w:val="both"/>
              <w:rPr/>
            </w:pPr>
            <w:r>
              <w:rPr/>
              <w:t>б) 2021 год – 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) 2022 год - 0       </w:t>
            </w:r>
          </w:p>
          <w:p>
            <w:pPr>
              <w:pStyle w:val="Normal"/>
              <w:jc w:val="both"/>
              <w:rPr/>
            </w:pPr>
            <w:r>
              <w:rPr/>
              <w:t>г) 2023 год -  0</w:t>
            </w:r>
          </w:p>
          <w:p>
            <w:pPr>
              <w:pStyle w:val="Normal"/>
              <w:jc w:val="both"/>
              <w:rPr/>
            </w:pPr>
            <w:r>
              <w:rPr/>
              <w:t>д) 2024 год - 0</w:t>
            </w:r>
          </w:p>
          <w:p>
            <w:pPr>
              <w:pStyle w:val="Normal"/>
              <w:rPr/>
            </w:pPr>
            <w:r>
              <w:rPr/>
              <w:t xml:space="preserve">е) 2025 год - 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муниципальных служащих, прошедших             </w:t>
              <w:br/>
              <w:t>повышение квалификации:</w:t>
            </w:r>
          </w:p>
          <w:p>
            <w:pPr>
              <w:pStyle w:val="Normal"/>
              <w:jc w:val="both"/>
              <w:rPr/>
            </w:pPr>
            <w:r>
              <w:rPr/>
              <w:t>а) 2020 год – 1</w:t>
            </w:r>
          </w:p>
          <w:p>
            <w:pPr>
              <w:pStyle w:val="Normal"/>
              <w:jc w:val="both"/>
              <w:rPr/>
            </w:pPr>
            <w:r>
              <w:rPr/>
              <w:t>б) 2021 год – 1</w:t>
            </w:r>
          </w:p>
          <w:p>
            <w:pPr>
              <w:pStyle w:val="Normal"/>
              <w:jc w:val="both"/>
              <w:rPr/>
            </w:pPr>
            <w:r>
              <w:rPr/>
              <w:t>в) 2022 год – 1</w:t>
            </w:r>
          </w:p>
          <w:p>
            <w:pPr>
              <w:pStyle w:val="Normal"/>
              <w:jc w:val="both"/>
              <w:rPr/>
            </w:pPr>
            <w:r>
              <w:rPr/>
              <w:t>г) 2023год -   1</w:t>
            </w:r>
          </w:p>
          <w:p>
            <w:pPr>
              <w:pStyle w:val="Normal"/>
              <w:jc w:val="both"/>
              <w:rPr/>
            </w:pPr>
            <w:r>
              <w:rPr/>
              <w:t>д) 2024 год - 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) 2025 год -  1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- Доля рабочих мест муниципальных служащих, прошедших аттестацию рабочих мест:</w:t>
            </w:r>
          </w:p>
          <w:p>
            <w:pPr>
              <w:pStyle w:val="Normal"/>
              <w:jc w:val="both"/>
              <w:rPr/>
            </w:pPr>
            <w:r>
              <w:rPr/>
              <w:t>а) 2020 год – 1</w:t>
            </w:r>
          </w:p>
          <w:p>
            <w:pPr>
              <w:pStyle w:val="Normal"/>
              <w:jc w:val="both"/>
              <w:rPr/>
            </w:pPr>
            <w:r>
              <w:rPr/>
              <w:t>б) 2021 год – 1</w:t>
            </w:r>
          </w:p>
          <w:p>
            <w:pPr>
              <w:pStyle w:val="Normal"/>
              <w:jc w:val="both"/>
              <w:rPr/>
            </w:pPr>
            <w:r>
              <w:rPr/>
              <w:t>в) 2022 год – 1</w:t>
            </w:r>
          </w:p>
          <w:p>
            <w:pPr>
              <w:pStyle w:val="Normal"/>
              <w:jc w:val="both"/>
              <w:rPr/>
            </w:pPr>
            <w:r>
              <w:rPr/>
              <w:t>г) 2023 год -  1</w:t>
            </w:r>
          </w:p>
          <w:p>
            <w:pPr>
              <w:pStyle w:val="Normal"/>
              <w:jc w:val="both"/>
              <w:rPr/>
            </w:pPr>
            <w:r>
              <w:rPr/>
              <w:t>д) 2024 год - 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) 2025 год -  1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- Доля муниципальных служащих, прошедших ежегодную диспансеризацию:</w:t>
            </w:r>
          </w:p>
          <w:p>
            <w:pPr>
              <w:pStyle w:val="Normal"/>
              <w:jc w:val="both"/>
              <w:rPr/>
            </w:pPr>
            <w:r>
              <w:rPr/>
              <w:t>а) 2020 год – 1</w:t>
            </w:r>
          </w:p>
          <w:p>
            <w:pPr>
              <w:pStyle w:val="Normal"/>
              <w:jc w:val="both"/>
              <w:rPr/>
            </w:pPr>
            <w:r>
              <w:rPr/>
              <w:t>б) 2021 год – 1</w:t>
            </w:r>
          </w:p>
          <w:p>
            <w:pPr>
              <w:pStyle w:val="Normal"/>
              <w:jc w:val="both"/>
              <w:rPr/>
            </w:pPr>
            <w:r>
              <w:rPr/>
              <w:t>в) 2022 год – 1</w:t>
            </w:r>
          </w:p>
          <w:p>
            <w:pPr>
              <w:pStyle w:val="Normal"/>
              <w:jc w:val="both"/>
              <w:rPr/>
            </w:pPr>
            <w:r>
              <w:rPr/>
              <w:t>г) 2023 год -  1</w:t>
            </w:r>
          </w:p>
          <w:p>
            <w:pPr>
              <w:pStyle w:val="Normal"/>
              <w:jc w:val="both"/>
              <w:rPr/>
            </w:pPr>
            <w:r>
              <w:rPr/>
              <w:t>д) 2024 год - 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) 2025 год -  1                      </w:t>
            </w:r>
          </w:p>
        </w:tc>
      </w:tr>
      <w:tr>
        <w:trPr>
          <w:trHeight w:val="40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реализации и этапы муниципальной   </w:t>
              <w:br/>
              <w:t>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 годы</w:t>
            </w:r>
          </w:p>
        </w:tc>
      </w:tr>
      <w:tr>
        <w:trPr>
          <w:trHeight w:val="1905" w:hRule="atLeast"/>
        </w:trPr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финансирования         </w:t>
              <w:br/>
              <w:t>муниципальной программы за счет всех источников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по Программе - </w:t>
            </w:r>
            <w:r>
              <w:rPr>
                <w:color w:val="FF0000"/>
              </w:rPr>
              <w:t xml:space="preserve"> 12 418 118</w:t>
            </w:r>
            <w:r>
              <w:rPr/>
              <w:t xml:space="preserve"> руб. </w:t>
            </w:r>
            <w:hyperlink w:anchor="Par126">
              <w:r>
                <w:rPr>
                  <w:rStyle w:val="InternetLink"/>
                  <w:color w:val="0000FF"/>
                </w:rPr>
                <w:t>&lt;*&gt;</w:t>
              </w:r>
            </w:hyperlink>
            <w:r>
              <w:rPr/>
              <w:t xml:space="preserve">, в том   </w:t>
              <w:br/>
              <w:t xml:space="preserve">числе:                                               </w:t>
              <w:br/>
              <w:t xml:space="preserve">в 2020 году  – 2 120 618 рублей;                         </w:t>
              <w:br/>
              <w:t xml:space="preserve">в 2021 году  – 2 059 500 рублей;                         </w:t>
              <w:br/>
              <w:t>в 2022 году  – 2 059 500 рублей</w:t>
            </w:r>
          </w:p>
          <w:p>
            <w:pPr>
              <w:pStyle w:val="Normal"/>
              <w:rPr/>
            </w:pPr>
            <w:r>
              <w:rPr/>
              <w:t>в 2023 году  - 2 059 500 рублей</w:t>
            </w:r>
          </w:p>
          <w:p>
            <w:pPr>
              <w:pStyle w:val="Normal"/>
              <w:rPr/>
            </w:pPr>
            <w:r>
              <w:rPr/>
              <w:t>в 2024 году –  2 059 500 рублей</w:t>
            </w:r>
          </w:p>
          <w:p>
            <w:pPr>
              <w:pStyle w:val="Normal"/>
              <w:rPr/>
            </w:pPr>
            <w:r>
              <w:rPr/>
              <w:t>в 2025 году -  2 059 500 рублей</w:t>
            </w:r>
          </w:p>
        </w:tc>
      </w:tr>
      <w:tr>
        <w:trPr>
          <w:trHeight w:val="2400" w:hRule="atLeast"/>
        </w:trPr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обеспечение Программы предусматривает     </w:t>
              <w:br/>
              <w:t>использование средств бюджета сельского поселения «Село Передел»</w:t>
              <w:br/>
              <w:t xml:space="preserve">&lt;*&gt; Объемы финансовых средств, направляемых на       </w:t>
              <w:br/>
              <w:t>реализацию Программы из бюджета  ежегодно уточняются после принятия решения Сельской Думы сельского поселения «Село Передел» о бюджете сельского поселения «Село Передел» на очередной финансовый год и плановый период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1. Характеристика сферы 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Развитие муниципальной службы в сельском поселении осуществляется в соответствии с Федеральным </w:t>
      </w:r>
      <w:r>
        <w:rPr>
          <w:rFonts w:cs="Arial" w:ascii="Arial" w:hAnsi="Arial"/>
          <w:color w:val="0000FF"/>
          <w:sz w:val="22"/>
          <w:szCs w:val="22"/>
        </w:rPr>
        <w:t>законом</w:t>
      </w:r>
      <w:r>
        <w:rPr>
          <w:rFonts w:cs="Arial" w:ascii="Arial" w:hAnsi="Arial"/>
          <w:sz w:val="22"/>
          <w:szCs w:val="22"/>
        </w:rPr>
        <w:t xml:space="preserve"> от 02.03.2007 N 25-ФЗ "О муниципальной службе в Российской Федерации", </w:t>
      </w:r>
      <w:r>
        <w:rPr>
          <w:rFonts w:cs="Arial" w:ascii="Arial" w:hAnsi="Arial"/>
          <w:color w:val="0000FF"/>
          <w:sz w:val="22"/>
          <w:szCs w:val="22"/>
        </w:rPr>
        <w:t>Законом</w:t>
      </w:r>
      <w:r>
        <w:rPr>
          <w:rFonts w:cs="Arial" w:ascii="Arial" w:hAnsi="Arial"/>
          <w:sz w:val="22"/>
          <w:szCs w:val="22"/>
        </w:rPr>
        <w:t xml:space="preserve"> Калужской области от 03.12.2007 N 382-ОЗ "О муниципальной службе в Калужской области", </w:t>
      </w:r>
      <w:r>
        <w:rPr>
          <w:rFonts w:cs="Arial" w:ascii="Arial" w:hAnsi="Arial"/>
          <w:color w:val="0000FF"/>
          <w:sz w:val="22"/>
          <w:szCs w:val="22"/>
        </w:rPr>
        <w:t>Законом</w:t>
      </w:r>
      <w:r>
        <w:rPr>
          <w:rFonts w:cs="Arial" w:ascii="Arial" w:hAnsi="Arial"/>
          <w:sz w:val="22"/>
          <w:szCs w:val="22"/>
        </w:rPr>
        <w:t xml:space="preserve"> Калужской области от 27.12.2006 N 276-ОЗ "О реестре муниципальных должностей и муниципальных должностей муниципальной службы и отдельных вопросах регулирования оплаты труда лиц, замещающих муниципальные должности, муниципальные должности муниципальной службы в Калужской области"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ализация основных положений вышеперечисленных нормативных правовых актов позволила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оздать комплексную нормативную правовую базу, отвечающую задачам развития муниципальной службы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рганизовать работу по ведению реестра муниципальных служащих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овести аттестацию муниципальных служащих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овести квалификационный экзамен муниципальных служащих для присвоения им классного чина муниципальной службы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беспечить рост профессионального уровня муниципальных служащих путем организации их дополнительного профессионального обучения: повышения квалификации, участия в семинарах, конференциях и др.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чественный состав муниципальных служащих характеризуется следующими показателям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ля лиц, имеющих высшее образование, составляет 0%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и муниципальных служащих преобладают женщины - 0%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нализ возрастного состава муниципальных служащих показывает, что большую часть составляют лица в возрасте  60 лет и старше – 100 %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ем на муниципальную службу осуществляется в соответствии с квалификационными требованиями для замещения должностей муниципальной служб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дена аттестация муниципальных служащих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одится  квалификационный экзамен муниципальных служащих для присвоения им классного чина муниципальной служб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рамках планов обучения муниципальных служащих постоянно осуществляется дополнительное обучение муниципальных служащих, участия муниципальных служащих в семинарах, конференциях и др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Таким образом, в сельском поселении «Село Передел» сложились правовые, организационные, методические основы муниципальной службы, создана система профессиональной переподготовки и повышения квалификации кадров муниципальной служб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м не менее до настоящего времени ряд направлений реформирования муниципальной службы остается нереализованным. К ним следует отнест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незавершенность нормативного правового регулирования муниципальной службы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тсутствие возможности дальнейшей работы с кадровым резервом в части его дополнительного профессионального развит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тсутствие утвержденных критериев оценки результативности деятельности муниципальных служащих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несовершенство кадровых технологий при подборе квалификационных кадров и оценке служебной деятельности кадрового состава муниципальных служащих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тсутствие единой системы научно-методического обеспечения и оказания консультативной помощи по вопросам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Кроме того, необходимо постоянно поддерживать уровень квалификации муниципальных служащих, обеспечивать своевременное получение ими дополнительного профессионального образова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обозначенные проблемы взаимосвязаны и не могут быть решены по отдельности. Реализуемые в рамках Программы задачи требуют четкой координации и управления. Программа позволит обеспечить последовательность, системность и комплексность развития муниципальной службы в течение ближайших трех лет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результате реализации Программы удельный вес муниципальных служащих, прошедших повышение квалификации, ежегодно составит 100% от  подлежащих прохождению повышения квалифик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дновременно использование программно-целевого метода будет способствовать выравниванию диспропорции в количественном составе прошедших повышение квалификации по органам местного самоуправления, администрации района, повысит ответственность руководителей за формирование заявки на профессиональную переподготовку, повышение квалификации и участие в семинарах, конференциях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деление средств на реализацию Программы позволит увеличить число муниципальных служащих, обучающихся по инновационным образовательным программам в области муниципальной служб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2.  Цели и задач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Целью Программы является формирование высококвалифицированного кадрового состава муниципальной службы, обеспечивающего эффективность муниципального управления и успешное социально-экономическое развитие сельского поселения «Село Передел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рамках Программы предусматривается решение следующих задач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овершенствование организационных и правовых механизмов профессиональной деятельности муниципальных служащих в целях повышения эффективности работы органов местного самоуправл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овершенствование антикоррупционных механизмов в рамках реализации кадровой политики в органах местного самоуправл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внедрение эффективных технологий и современных методов кадровой работы, направленных на повышение профессиональной компетентности и мотивации муниципальных служащих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дальнейшее развитие системы дополнительного профессионального образования муниципальных служащих, кадрового резерв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оздание условий для прохождения муниципальной службы в администрации района и ее структурных подразделениях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3. Сроки реализации Программ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Сроки реализации программы 2020-2025 годы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4. Индикаторы Программ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ценка эффективности ВЦП будет осуществляться с применением следующих целевых индикатор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579"/>
        <w:gridCol w:w="679"/>
        <w:gridCol w:w="678"/>
        <w:gridCol w:w="678"/>
        <w:gridCol w:w="679"/>
        <w:gridCol w:w="678"/>
        <w:gridCol w:w="764"/>
      </w:tblGrid>
      <w:tr>
        <w:trPr>
          <w:trHeight w:val="40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4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показателя</w:t>
            </w:r>
          </w:p>
        </w:tc>
      </w:tr>
      <w:tr>
        <w:trPr>
          <w:trHeight w:val="42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</w:t>
            </w:r>
          </w:p>
        </w:tc>
      </w:tr>
      <w:tr>
        <w:trPr>
          <w:trHeight w:val="4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должностей муниципальной службы, на      </w:t>
              <w:br/>
              <w:t>которые сформирован кадровый резерв (%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вакантных должностей муниципальной       </w:t>
              <w:br/>
              <w:t xml:space="preserve">службы, замещаемых на основе назначения из    </w:t>
              <w:br/>
              <w:t>кадрового резерва (%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лиц из числа кадрового резерва, не      </w:t>
              <w:br/>
              <w:t>являющихся муниципальными служащими, прошедших</w:t>
              <w:br/>
              <w:t>дополнительное обучение (количество человек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муниципальных служащих, прошедших        </w:t>
              <w:br/>
              <w:t xml:space="preserve">дополнительное профессиональное обучение      </w:t>
              <w:br/>
              <w:t xml:space="preserve">(профессиональную переподготовку,             </w:t>
              <w:br/>
              <w:t xml:space="preserve">повышение квалификации, участие в семинарах)  </w:t>
              <w:br/>
              <w:t>(в % от общего числа муниципальных служащих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рабочих мест муниципальных служащих,    </w:t>
              <w:br/>
              <w:t>прошедших аттестацию рабочих мест (количество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муниципальных служащих, прошедших        </w:t>
              <w:br/>
              <w:t>ежегодную диспансеризацию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5. Перечень программных мероприят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программных мероприятий  представлен в приложении к Программ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ab/>
        <w:t>6. Обоснование потребностей в необходимых ресурс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Финансовое обеспечение Программы предусматривает использование средств бюджета сельского поселения «Село Передел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Общая сумма средств на реализацию программных мероприятий составляет 12 418 118   рублей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в 2020 году –  2 120 618 руб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2021 году -   2 059 500 руб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в 2022 году -   </w:t>
      </w:r>
      <w:r>
        <w:rPr/>
        <w:t xml:space="preserve">2 059 500 </w:t>
      </w:r>
      <w:r>
        <w:rPr>
          <w:rFonts w:cs="Arial" w:ascii="Arial" w:hAnsi="Arial"/>
          <w:sz w:val="22"/>
          <w:szCs w:val="22"/>
        </w:rPr>
        <w:t>руб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2023 году -   </w:t>
      </w:r>
      <w:r>
        <w:rPr/>
        <w:t xml:space="preserve">2 059 500 </w:t>
      </w:r>
      <w:r>
        <w:rPr>
          <w:rFonts w:cs="Arial" w:ascii="Arial" w:hAnsi="Arial"/>
          <w:sz w:val="22"/>
          <w:szCs w:val="22"/>
        </w:rPr>
        <w:t>руб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2024 году -   </w:t>
      </w:r>
      <w:r>
        <w:rPr/>
        <w:t xml:space="preserve">2 059 500 </w:t>
      </w:r>
      <w:r>
        <w:rPr>
          <w:rFonts w:cs="Arial" w:ascii="Arial" w:hAnsi="Arial"/>
          <w:sz w:val="22"/>
          <w:szCs w:val="22"/>
        </w:rPr>
        <w:t>руб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2025 году -   </w:t>
      </w:r>
      <w:r>
        <w:rPr/>
        <w:t xml:space="preserve">2 059 500 </w:t>
      </w:r>
      <w:r>
        <w:rPr>
          <w:rFonts w:cs="Arial" w:ascii="Arial" w:hAnsi="Arial"/>
          <w:sz w:val="22"/>
          <w:szCs w:val="22"/>
        </w:rPr>
        <w:t>руб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Финансирование мероприятий Программы за счет средств бюджета сельского поселения «Село Передел» будет осуществляться в объемах, утвержденных решением  Сельской Думы сельского поселения «Село Передел» о бюджете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реализации Программы возможно возникновение финансовых рисков, связанных с неполным выделением бюджетных средств в рамках одного финансового года на реализацию программных мероприятий, вследствие чего могут измениться сроки выполнения мероприятий. В этом случае объемы финансировании Программы уточняются и при необходимости вносятся соответствующие изменения в Программ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числу внешних рисков, которые могут негативно влиять на реализацию Программы, следует отнест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Изменение структуры органов местного самоуправления, структуры администрации, что может повлиять на такие целевые индикаторы, как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доля должностей муниципальной службы, на которые сформирован кадровый резер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доля вакантных должностей муниципальной службы, замещаемых на основе назначения из кадрового резер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2. Неполное либо несвоевременное финансирование мероприятий Программы за счет средств бюджета сельского поселения «Село Передел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реализации Программы, учитывая продолжительный период ее реализации, возможно возникновение рисков, связанных с социально-экономическими факторами, инфляцией и др., что может повлечь выполнение запланированных мероприятий не в полном объ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В этом случае объемы средств, необходимых для финансирования мероприятий Программы в очередном году, уточняются и в случае необходимости вносятся соответствующие изменения в решение Сельской Думы сельского поселения «Село Передел» о бюджете сельского поселения «Село Передел» на очередной финансовый год и на плановый период и в Программ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7. Методика оценки эффективности ВЦП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Оценки эффективности реализации Программы осуществляется за счёт финансирования сельского поселения «Село Передел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8. Система управления реализацией ВЦП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стема управления программой направлена на достижение поставленных Программой целей и задач и эффективности от проведения каждого мероприятия, а также получение долгосрочных устойчивых результатов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становлению администраци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ельского поселения «Село Передел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2.11.2019 № 31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ероприятия муниципальной программы «Развитие местного самоуправления,  муниципальной службы и кадрового потенциала в сельском поселении «Село Передел» на 2020-2025гг.»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4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4"/>
        <w:gridCol w:w="1877"/>
        <w:gridCol w:w="1185"/>
        <w:gridCol w:w="1481"/>
        <w:gridCol w:w="1200"/>
        <w:gridCol w:w="1560"/>
        <w:gridCol w:w="1134"/>
        <w:gridCol w:w="1134"/>
        <w:gridCol w:w="1134"/>
        <w:gridCol w:w="1134"/>
        <w:gridCol w:w="1275"/>
        <w:gridCol w:w="1134"/>
      </w:tblGrid>
      <w:tr>
        <w:trPr>
          <w:trHeight w:val="1387" w:hRule="atLeast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именование  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мероприятия   </w:t>
            </w:r>
          </w:p>
        </w:tc>
        <w:tc>
          <w:tcPr>
            <w:tcW w:w="11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оки  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реализацию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ероприятий 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сточники  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умма 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о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(руб)  </w:t>
            </w:r>
          </w:p>
        </w:tc>
        <w:tc>
          <w:tcPr>
            <w:tcW w:w="69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    годам (руб)</w:t>
            </w:r>
          </w:p>
        </w:tc>
      </w:tr>
      <w:tr>
        <w:trPr>
          <w:trHeight w:val="371" w:hRule="atLeast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</w:tr>
      <w:tr>
        <w:trPr>
          <w:trHeight w:val="371" w:hRule="atLeast"/>
        </w:trPr>
        <w:tc>
          <w:tcPr>
            <w:tcW w:w="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2        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     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4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5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6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7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8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9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4" w:hRule="atLeast"/>
        </w:trPr>
        <w:tc>
          <w:tcPr>
            <w:tcW w:w="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</w:p>
        </w:tc>
        <w:tc>
          <w:tcPr>
            <w:tcW w:w="1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   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рового резерв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й   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ужбы           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5 гг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 «Село Передел»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требует   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6" w:hRule="atLeast"/>
        </w:trPr>
        <w:tc>
          <w:tcPr>
            <w:tcW w:w="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2. </w:t>
            </w:r>
          </w:p>
        </w:tc>
        <w:tc>
          <w:tcPr>
            <w:tcW w:w="1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должностных инструкций муниципальных служащих (включение в них показателей результативности деятельности)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2020-2025 гг.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П «Село Передел»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 финансирован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56" w:hRule="atLeast"/>
        </w:trPr>
        <w:tc>
          <w:tcPr>
            <w:tcW w:w="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бучения муниципальных служащих, а также лиц, включенных в кадровый резерв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2020-2025 гг.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П «Село Передел»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.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.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.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.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.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.00</w:t>
            </w:r>
          </w:p>
        </w:tc>
      </w:tr>
      <w:tr>
        <w:trPr>
          <w:trHeight w:val="822" w:hRule="atLeast"/>
        </w:trPr>
        <w:tc>
          <w:tcPr>
            <w:tcW w:w="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ежегодной диспансеризации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2020-2025 гг.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П «Село Передел»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 финансирован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39" w:hRule="atLeast"/>
        </w:trPr>
        <w:tc>
          <w:tcPr>
            <w:tcW w:w="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официального сайта администрации сельского поселения «Село Передел»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2020-2025 гг.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П «Село Передел»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 000.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.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.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.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.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.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.00</w:t>
            </w:r>
          </w:p>
        </w:tc>
      </w:tr>
      <w:tr>
        <w:trPr>
          <w:trHeight w:val="1536" w:hRule="atLeast"/>
        </w:trPr>
        <w:tc>
          <w:tcPr>
            <w:tcW w:w="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униципальных служащих и работников аппарата администрации района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2020-2025 гг.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П «Село Передел»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00 000.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0 000.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0 000.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0 000.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0 000.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0 000.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0 000.00</w:t>
            </w:r>
          </w:p>
        </w:tc>
      </w:tr>
      <w:tr>
        <w:trPr>
          <w:trHeight w:val="1401" w:hRule="atLeast"/>
        </w:trPr>
        <w:tc>
          <w:tcPr>
            <w:tcW w:w="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онтрольно-счетной комиссии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2020-2025 гг.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П «Село Передел»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00.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0.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0.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0.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0.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0.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0.00</w:t>
            </w:r>
          </w:p>
        </w:tc>
      </w:tr>
      <w:tr>
        <w:trPr>
          <w:trHeight w:val="969" w:hRule="atLeast"/>
        </w:trPr>
        <w:tc>
          <w:tcPr>
            <w:tcW w:w="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2020-2025г г.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П «Село Передел»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 000.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.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.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.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.00</w:t>
            </w:r>
          </w:p>
        </w:tc>
      </w:tr>
      <w:tr>
        <w:trPr>
          <w:trHeight w:val="969" w:hRule="atLeast"/>
        </w:trPr>
        <w:tc>
          <w:tcPr>
            <w:tcW w:w="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оциальных доплат к пенсии по старости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5гг.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Администрация СП «Село Передел»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 000.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150 000.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150 000.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150 000.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150 000.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150 000.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150 000.00</w:t>
            </w:r>
          </w:p>
        </w:tc>
      </w:tr>
      <w:tr>
        <w:trPr>
          <w:trHeight w:val="969" w:hRule="atLeast"/>
        </w:trPr>
        <w:tc>
          <w:tcPr>
            <w:tcW w:w="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онные выплаты по оплате жилья и коммунальных услуг специалистам сельской местности работникам  культуры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5гг.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Администрация СП «Село Передел»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800.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300.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300.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300.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300.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300.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300.00</w:t>
            </w:r>
          </w:p>
        </w:tc>
      </w:tr>
      <w:tr>
        <w:trPr>
          <w:trHeight w:val="969" w:hRule="atLeast"/>
        </w:trPr>
        <w:tc>
          <w:tcPr>
            <w:tcW w:w="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оры в органы местного самоуправления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.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Администрация СП «Село Передел»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188.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118.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8" w:hRule="atLeast"/>
        </w:trPr>
        <w:tc>
          <w:tcPr>
            <w:tcW w:w="62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по программе:                 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418 118.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20 618.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59 500.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59 500.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59 500.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59 500.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59 500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16:29:00Z</dcterms:created>
  <dc:creator>2</dc:creator>
  <dc:description/>
  <cp:keywords/>
  <dc:language>en-US</dc:language>
  <cp:lastModifiedBy>Ноут</cp:lastModifiedBy>
  <cp:lastPrinted>2019-11-21T17:48:00Z</cp:lastPrinted>
  <dcterms:modified xsi:type="dcterms:W3CDTF">2019-11-21T14:50:00Z</dcterms:modified>
  <cp:revision>21</cp:revision>
  <dc:subject/>
  <dc:title>КАЛУЖСКАЯ ОБЛАСТЬ</dc:title>
</cp:coreProperties>
</file>